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ИМУЩЕСТВЕННЫХ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.02.2026                                           №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в электронной форме на право заключения договора аренды земельного участка, расположенного в городе Ейске, с/т «Луч», 67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Ейского района от 22 января 2026 года № 3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аукциона в электронной форме на право заключения договора аренды земельного участка, расположенного в городе Ейске, с/т «Луч», 67»:</w:t>
      </w:r>
    </w:p>
    <w:p>
      <w:pPr>
        <w:pStyle w:val="Normal"/>
        <w:tabs>
          <w:tab w:val="clear" w:pos="708"/>
          <w:tab w:val="left" w:pos="851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в электронной форме (далее – аукцион) на право заключения сроком на 20 лет договора аренды  земельного участка  площадью  500  квадратных метров,  расположенного по адресу: Краснодарский край, Ейский район, город Ейск, с/т «Луч», участок 67, кадастровый номер 23:42:0710004:418, категория земель – «земли населенных пунктов», разрешенное использование – «ведение садоводства 13.2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37 624 (тридцати семи тысяч шестисот двадцати четырех ) рублей 44 копеек, НДС не облагаетс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52"/>
        <w:ind w:right="57"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spacing w:lineRule="auto" w:line="252"/>
        <w:ind w:right="57" w:firstLine="709"/>
        <w:jc w:val="both"/>
        <w:rPr>
          <w:rStyle w:val="HTML"/>
          <w:i w:val="false"/>
          <w:i w:val="false"/>
          <w:sz w:val="28"/>
          <w:szCs w:val="28"/>
        </w:rPr>
      </w:pPr>
      <w:r>
        <w:rPr>
          <w:sz w:val="28"/>
          <w:szCs w:val="28"/>
        </w:rPr>
        <w:t>4. Заведующему сектором имущественных отношений управления имущественных и земельных отношений администрации Ейского городского поселения Ейского района Диденко Л.Ю. организовать проведение аукциона в установленном законодательством порядке.</w:t>
      </w:r>
    </w:p>
    <w:p>
      <w:pPr>
        <w:pStyle w:val="Normal"/>
        <w:spacing w:lineRule="auto" w:line="252"/>
        <w:ind w:right="57" w:firstLine="709"/>
        <w:jc w:val="both"/>
        <w:rPr/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     Е.В. Сват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3:07:00Z</dcterms:created>
  <dc:creator>1</dc:creator>
  <dc:description/>
  <cp:keywords/>
  <dc:language>en-US</dc:language>
  <cp:lastModifiedBy>User13</cp:lastModifiedBy>
  <cp:lastPrinted>2026-02-04T12:50:00Z</cp:lastPrinted>
  <dcterms:modified xsi:type="dcterms:W3CDTF">2026-02-04T13:07:00Z</dcterms:modified>
  <cp:revision>3</cp:revision>
  <dc:subject/>
  <dc:title/>
</cp:coreProperties>
</file>